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廊坊燕京职业技术学院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学术委员会章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章  总则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条  根据《中华人民共和国高等教育法》第四十二条“高等学校设立学术委员会，审议学科、专业设置、教学、科学研究计划方案，评定教学、科学研究成果等有关学术事项”的规定，成立廊坊燕京职业技术学院学术委员会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条  学术委员会在院长领导下开展工作，是学院教学与科学研究工作的审议、评定和咨询机构。</w:t>
      </w:r>
    </w:p>
    <w:p>
      <w:pPr>
        <w:pStyle w:val="Normal"/>
        <w:spacing w:lineRule="auto" w:line="3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章  成员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条  学术委员会由院内具有较高学术水平的人员组成，根据工作需要也可由院长聘请院外人员参加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四条  学术委员会成员由各系部和有关职能处室推荐，院长办公会通过，院长聘任。每届委员会任期一年，可以连任。在任期内学术委员会成员需要变动调整时，由所在系、部、处重新推荐，院长办公会通过，院长聘任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五条  学术委员会由九至十三名奇数组成，委员会设主任委员一名，副主任委员一至二名，秘书长一名。主任委员由院长担任。副主任委员和秘书长由院长办公会确定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六条  学术委员会根据工作需要可设立下设机构，研究审议有关事项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七条  学院教务处为学术委员会日常办事机构。</w:t>
      </w:r>
    </w:p>
    <w:p>
      <w:pPr>
        <w:pStyle w:val="Normal"/>
        <w:spacing w:lineRule="auto" w:line="3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章  任务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八条  研究审议学院教学工作的发展规划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九条  委托教学工作指导委员会审议学科、专业设置、教学研究计划方案，评定教学成果等有关事项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条  审议学院科研发展规划，负责学院科研课题立项评审与检查验收工作；负责评审学院科研成果奖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一条  审议学院学术会议和国内外学术交流活动计划；指导学院《学报》编辑出版工作；评定优秀论文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二条  指导学术委员会分会工作。</w:t>
      </w:r>
    </w:p>
    <w:p>
      <w:pPr>
        <w:pStyle w:val="Normal"/>
        <w:spacing w:lineRule="auto" w:line="3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四章  活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三条  学术委员会一般每学期召开两次工作例会，学期初研究工作计划，期末进行工作总结。根据工作需要可随时召开全体会议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四条  学术委员会需要采取表决方式决定事项时，采取无记名投票方式进行，到会人数必须达到委员会成员总数的百分之八十以上，表决结果超过到会人数的三分之二为通过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五条  本章程已经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院长办公会议通过，自公布之日起实施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廊坊燕京职业技术学院第一届学术委员会名单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任委员：郭洪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副主任委员：主管教学科研工作的副院长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秘书长：邸士荣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委员：（以姓氏笔画为序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刘春刚   刘爱玲   李树晗   余永红   黄志强   管清华</w:t>
      </w:r>
    </w:p>
    <w:p>
      <w:pPr>
        <w:pStyle w:val="Normal"/>
        <w:spacing w:lineRule="auto" w:line="360"/>
        <w:ind w:right="640" w:hanging="0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燕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2:26:00Z</dcterms:created>
  <dc:creator>lenovo</dc:creator>
  <dc:description/>
  <dc:language>en-US</dc:language>
  <cp:lastModifiedBy>解少晨</cp:lastModifiedBy>
  <dcterms:modified xsi:type="dcterms:W3CDTF">2014-04-21T02:29:59Z</dcterms:modified>
  <cp:revision>24</cp:revision>
  <dc:subject/>
  <dc:title>学术委员会章程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